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  <w:t xml:space="preserve">Приложение № 6 </w:t>
      </w:r>
    </w:p>
    <w:p>
      <w:pPr>
        <w:pStyle w:val="Normal"/>
        <w:ind w:left="5670" w:hanging="0"/>
        <w:jc w:val="both"/>
        <w:rPr/>
      </w:pPr>
      <w:r>
        <w:rPr/>
        <w:t>к проекту решения Шеломковского сельского Совета депутатов «О бюджете Шеломковского сельсовета на 2022 г и плановый период 2023-2024 годов»   от 00.11.2021 г. №00-00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редства бюджетов поселений, передаваемые бюджету муниципального района на осуществление части полномочий органов местного самоуправления 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800"/>
        <w:gridCol w:w="1980"/>
        <w:gridCol w:w="28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расчету доплаты к пенсиям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ов поселений, передаваемые бюджету муниципального района на осуществление полномочий по </w:t>
            </w:r>
            <w:r>
              <w:rPr>
                <w:iCs/>
              </w:rPr>
              <w:t>обеспечению деятельности учреждений культуры на территории сельсовета для организации досуга и обеспечение жителей услугам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4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43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437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утреннему муниципальному финансовому контролю и контролю в сфере заку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архитектуре и градостро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район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84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849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8497,0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684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849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8497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8:00Z</dcterms:created>
  <dc:creator>Nt</dc:creator>
  <dc:description/>
  <cp:keywords/>
  <dc:language>en-US</dc:language>
  <cp:lastModifiedBy>hp</cp:lastModifiedBy>
  <cp:lastPrinted>2015-12-24T11:23:00Z</cp:lastPrinted>
  <dcterms:modified xsi:type="dcterms:W3CDTF">2021-11-12T02:58:00Z</dcterms:modified>
  <cp:revision>41</cp:revision>
  <dc:subject/>
  <dc:title>Приложение №8 к Решению</dc:title>
</cp:coreProperties>
</file>