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7190</wp:posOffset>
            </wp:positionH>
            <wp:positionV relativeFrom="paragraph">
              <wp:posOffset>-259080</wp:posOffset>
            </wp:positionV>
            <wp:extent cx="629920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</w:t>
      </w:r>
      <w:r>
        <w:rPr>
          <w:sz w:val="32"/>
          <w:szCs w:val="32"/>
        </w:rPr>
        <w:t>ШЕЛОМКОВСКИЙ</w:t>
      </w:r>
      <w:r>
        <w:rPr>
          <w:sz w:val="36"/>
          <w:szCs w:val="36"/>
        </w:rPr>
        <w:t xml:space="preserve">  СЕЛЬСКИ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Дзержинского района  Красноярского кр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00.11.2021г                                      с. Шеломки                                          №00-00р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бюджете   Шеломковского</w:t>
      </w:r>
    </w:p>
    <w:p>
      <w:pPr>
        <w:pStyle w:val="Foo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на 2022 год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3-2024 годов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28"/>
          <w:szCs w:val="28"/>
          <w:lang w:val="ru-RU"/>
        </w:rPr>
        <w:t>Пункт 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 Основные характеристики  бюджета Шеломк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2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3- 2024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бюджета Шеломковского сельсовета (далее по тексту «местный бюджет»)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: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1.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гнозируемый общий объем доходов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 10 466 044,0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2.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10 466 044,0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3.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4.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3-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: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.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гнозируемый общий объем доходов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9 507  353,00 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9 457 443,00 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. 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9 507 353,00  рублей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234 341,00 рублей,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 9 457 443 ,00  рублей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 472 677,0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 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4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 решению.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>Пункт 2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Доходы бюджета Шеломк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2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3-2024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твердить доходы местного 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3-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>Пункт 3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Распределение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2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3-2024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 расходов  бюджета Шеломковского сельсовета по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бюджетной классификации Российской Федерации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елах общего объема расходов бюджета сельсовета, установленного пунктом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настоящего Решения, 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2год и плановый период 2023—2024 годов согласно приложению 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2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едомственную структуру расходов местного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 и плановый период 2023-2024 годов согласно приложению 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3)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 год плановый период 2023 - 2024 годов согласно приложению 5 к настоящему Решению.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b/>
          <w:bCs/>
          <w:color w:val="000000"/>
          <w:sz w:val="28"/>
          <w:szCs w:val="28"/>
          <w:lang w:val="ru-RU"/>
        </w:rPr>
        <w:t>Пункт 4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Изменение показателей сводной  бюджетной  росписи  бюджета Шеломковского сельсовета.</w:t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ить, что Глава сельсовета  вправ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исполнения настоящего Решения вносить измен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одную бюджетную роспись  бюджета сельсов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3-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ез внесения  изменени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е Решение: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умму доходов, дополнительно полученных  казенными </w:t>
      </w:r>
      <w:r>
        <w:rPr>
          <w:sz w:val="28"/>
          <w:szCs w:val="28"/>
          <w:lang w:val="ru-RU"/>
        </w:rPr>
        <w:t>учреждениями от оказания  платных услуг, безвозмездных поступлений от физических и юридических лиц,  в том числе добровольных пожертвований, и  от иной  приносящий доход 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 услуг, выполняемых работ и (или) исполняемых муниципальных  функций и численност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 на сумму средств межбюджетных трансфертов, передаваемы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 Правительства Красноярского края, а также соглашений, заключенных с главными распорядителями средств районного бюджета;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 пределах общего объема средств, предусмотренных настоящим Решением для финансирования мероприятий в рамках двух муниципальных  программ Шеломковского сельсовета, после внесения изменений в указанные программы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 </w:t>
      </w:r>
      <w:r>
        <w:rPr>
          <w:sz w:val="28"/>
          <w:szCs w:val="28"/>
        </w:rPr>
        <w:t>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в случае перераспределения бюджетных ассигнований, необходимых для исполнения расходных обязательств сельского поселения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случае заключения соглашений о передаче части полномочий органов местного самоуправления поселения бюджету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</w:t>
      </w:r>
      <w:r>
        <w:rPr>
          <w:sz w:val="28"/>
        </w:rPr>
        <w:t xml:space="preserve">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бюджетом сельсов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</w:rPr>
        <w:t xml:space="preserve">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28"/>
          <w:szCs w:val="28"/>
          <w:lang w:val="ru-RU"/>
        </w:rPr>
        <w:t xml:space="preserve">Пункт  5. 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Индексация размеров  денежного вознаграждения  </w:t>
      </w:r>
      <w:r>
        <w:rPr>
          <w:b/>
          <w:color w:val="000000"/>
          <w:sz w:val="28"/>
          <w:szCs w:val="28"/>
          <w:lang w:val="ru-RU"/>
        </w:rPr>
        <w:t>выборных должностных лиц местного самоуправления, осуществляющих свои полномочия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постоянной основе, лиц, замещающих иные муниципальные должности, и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муниципальных служащих </w:t>
      </w:r>
    </w:p>
    <w:p>
      <w:pPr>
        <w:pStyle w:val="Footer"/>
        <w:rPr/>
      </w:pPr>
      <w:r>
        <w:rPr>
          <w:b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ры денежного вознаграждения выборных должностных лиц местного самоуправления, осуществляющих свои полномочия н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стоянной основе, размеры должностных окладов по должностям муниципальной службы ,  увеличиваются (индексируются)в 2022 году на 4 процента с 1 октября 2022 года; в плановом периоде 2023-2024 годов на коэффициент, равный 1.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sz w:val="22"/>
          <w:szCs w:val="22"/>
        </w:rPr>
        <w:t xml:space="preserve">                </w:t>
      </w:r>
      <w:r>
        <w:rPr>
          <w:b/>
          <w:sz w:val="28"/>
          <w:szCs w:val="28"/>
        </w:rPr>
        <w:t>Пункт 6. Индексация заработной платы работников органов местного самоуправления Шеломковского сельсовета, не являющихся лицами замещающими муниципальные должности  и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органов местного самоуправления Шеломковского сельсовет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2 году на 4 процента с 1 октября 2022 года, в плановом периоде 2023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4 годов на коэффициент, равный 1.</w:t>
      </w:r>
    </w:p>
    <w:p>
      <w:pPr>
        <w:pStyle w:val="Foo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Foo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b/>
          <w:bCs/>
          <w:color w:val="000000"/>
          <w:sz w:val="28"/>
          <w:szCs w:val="28"/>
          <w:lang w:val="ru-RU"/>
        </w:rPr>
        <w:t xml:space="preserve">Пункт </w:t>
      </w:r>
      <w:r>
        <w:rPr>
          <w:rStyle w:val="StrongEmphasis"/>
          <w:sz w:val="28"/>
          <w:szCs w:val="28"/>
          <w:lang w:val="ru-RU"/>
        </w:rPr>
        <w:t>7. Общая предельная штатная численность служащих органов местного самоуправления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Общая предельная штатная численность органов местного самоуправления Шеломковского сельсовета, принятая к финансовому обеспечению в 2022 году и плановом периоде 2023-2024 годов, составляет  13,5  штатных единиц, в том числе муниципальных служащих – 4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Пункт 8. Особенности использования средств, получаемых муниципальными казенными учреждениями в 2022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Доходы от сдачи в аренду имущества, находящегося в муниципальной 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 казенными учреждениями (далее по тексту статьи - доходы от сдачи в аренду имущества </w:t>
        <w:br/>
        <w:t xml:space="preserve">и от приносящей доход деятельности), направляются в пределах сумм, фактически поступивших в доход районного бюджета и отраженных на лицевых счетах муниципальных  казенных учреждений, на обеспечение их деятельности </w:t>
        <w:br/>
        <w:t>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b/>
          <w:bCs/>
          <w:color w:val="000000"/>
          <w:sz w:val="28"/>
          <w:szCs w:val="28"/>
          <w:lang w:val="ru-RU"/>
        </w:rPr>
        <w:t>Пункт 9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 Межбюджетные трансферты </w:t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67"/>
        <w:jc w:val="both"/>
        <w:rPr>
          <w:color w:val="000000"/>
          <w:spacing w:val="-2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pacing w:val="-2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 xml:space="preserve">Утвердить </w:t>
      </w:r>
      <w:r>
        <w:rPr>
          <w:color w:val="000000"/>
          <w:spacing w:val="-20"/>
          <w:sz w:val="28"/>
          <w:szCs w:val="28"/>
          <w:lang w:val="ru-RU"/>
        </w:rPr>
        <w:t>распределение иных межбюджетных трансфертов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оставе расходов бюджета </w:t>
      </w:r>
      <w:r>
        <w:rPr>
          <w:sz w:val="28"/>
          <w:szCs w:val="28"/>
          <w:lang w:val="ru-RU"/>
        </w:rPr>
        <w:t>Шеломковского сельсовета</w:t>
      </w:r>
      <w:r>
        <w:rPr>
          <w:color w:val="000000"/>
          <w:sz w:val="28"/>
          <w:szCs w:val="28"/>
          <w:lang w:val="ru-RU"/>
        </w:rPr>
        <w:t xml:space="preserve"> для осуществления передаваемых полномочий бюджету Дзержинского района в соответствии с заключенными соглашениями:</w:t>
      </w:r>
    </w:p>
    <w:p>
      <w:pPr>
        <w:pStyle w:val="Footer"/>
        <w:jc w:val="both"/>
        <w:rPr>
          <w:color w:val="000000"/>
          <w:spacing w:val="-2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 расчету доплаты к пенсиям муниципальных служащих заключенными на </w:t>
      </w:r>
      <w:r>
        <w:rPr>
          <w:color w:val="000000"/>
          <w:spacing w:val="-20"/>
          <w:sz w:val="28"/>
          <w:szCs w:val="28"/>
          <w:lang w:val="ru-RU"/>
        </w:rPr>
        <w:t>2022 год  и плановый период 2023-2024 годов в сумме  2000,00  рублей ежегодно  согласно приложению 6  к  настоящему  Решению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е жителей сельсовета услугами культуры на 2022 год и плановый период 2023-2024 годов в сумме 2 337 437,00  рублей ежегодно согласно приложению 8 к настоящему Решению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lang w:val="ru-RU"/>
        </w:rPr>
        <w:t>внешнему муниципальному финансовому контролю на</w:t>
      </w:r>
      <w:r>
        <w:rPr>
          <w:rStyle w:val="2"/>
          <w:iCs/>
          <w:color w:val="000000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2022 год</w:t>
      </w:r>
      <w:r>
        <w:rPr>
          <w:iCs/>
          <w:spacing w:val="-20"/>
          <w:sz w:val="28"/>
          <w:szCs w:val="28"/>
          <w:lang w:val="ru-RU"/>
        </w:rPr>
        <w:t xml:space="preserve">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3 - 2024 годо</w:t>
      </w:r>
      <w:r>
        <w:rPr>
          <w:iCs/>
          <w:sz w:val="28"/>
          <w:szCs w:val="28"/>
          <w:lang w:val="ru-RU"/>
        </w:rPr>
        <w:t>в в сумме 24 742,00 рублей ежегодно</w:t>
      </w:r>
      <w:r>
        <w:rPr>
          <w:sz w:val="28"/>
          <w:szCs w:val="28"/>
          <w:lang w:val="ru-RU"/>
        </w:rPr>
        <w:t xml:space="preserve"> согласно приложению 6</w:t>
      </w:r>
      <w:r>
        <w:rPr>
          <w:sz w:val="28"/>
          <w:szCs w:val="28"/>
        </w:rPr>
        <w:t xml:space="preserve">  к  насто</w:t>
      </w:r>
      <w:r>
        <w:rPr>
          <w:sz w:val="28"/>
          <w:szCs w:val="28"/>
          <w:lang w:val="ru-RU"/>
        </w:rPr>
        <w:t>ящ</w:t>
      </w:r>
      <w:r>
        <w:rPr>
          <w:sz w:val="28"/>
          <w:szCs w:val="28"/>
        </w:rPr>
        <w:t>ему</w:t>
      </w:r>
      <w:r>
        <w:rPr>
          <w:sz w:val="28"/>
          <w:szCs w:val="28"/>
          <w:lang w:val="ru-RU"/>
        </w:rPr>
        <w:t xml:space="preserve">  Р</w:t>
      </w:r>
      <w:r>
        <w:rPr>
          <w:sz w:val="28"/>
          <w:szCs w:val="28"/>
        </w:rPr>
        <w:t>ешени</w:t>
      </w:r>
      <w:r>
        <w:rPr>
          <w:color w:val="000000"/>
          <w:sz w:val="28"/>
          <w:szCs w:val="28"/>
        </w:rPr>
        <w:t>ю</w:t>
      </w:r>
      <w:r>
        <w:rPr>
          <w:rStyle w:val="2"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по  </w:t>
      </w:r>
      <w:r>
        <w:rPr>
          <w:rStyle w:val="2"/>
          <w:color w:val="000000"/>
          <w:lang w:val="ru-RU"/>
        </w:rPr>
        <w:t xml:space="preserve">внутреннему муниципальному финансовому контролю и контролю в сфере закупок на  </w:t>
      </w:r>
      <w:r>
        <w:rPr>
          <w:iCs/>
          <w:sz w:val="28"/>
          <w:szCs w:val="28"/>
          <w:lang w:val="ru-RU"/>
        </w:rPr>
        <w:t xml:space="preserve">2022 год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3 - 2024 годов</w:t>
      </w:r>
      <w:r>
        <w:rPr>
          <w:iCs/>
          <w:sz w:val="28"/>
          <w:szCs w:val="28"/>
          <w:lang w:val="ru-RU"/>
        </w:rPr>
        <w:t xml:space="preserve"> в сумме 2 159,00 рублей ежегодно</w:t>
      </w:r>
      <w:r>
        <w:rPr>
          <w:sz w:val="28"/>
          <w:szCs w:val="28"/>
          <w:lang w:val="ru-RU"/>
        </w:rPr>
        <w:t xml:space="preserve"> согласно приложению 6</w:t>
      </w:r>
      <w:r>
        <w:rPr>
          <w:sz w:val="28"/>
          <w:szCs w:val="28"/>
        </w:rPr>
        <w:t xml:space="preserve">  к  настоящему Решению</w:t>
      </w:r>
      <w:r>
        <w:rPr>
          <w:rStyle w:val="2"/>
          <w:color w:val="000000"/>
        </w:rPr>
        <w:t>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рхитектуре и градостроительству на 2022 год и плановый период 2023-2024 годов в сумме 2159,00 рублей ежегодно согласно приложению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на 2022 год и плановый период  2023-2024 годов методики распределения иных межбюджетных трансфертов, указанных в подпункте 1, согласно приложению 7,  к  настоящему Решению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color w:val="000000"/>
          <w:spacing w:val="-20"/>
          <w:sz w:val="28"/>
          <w:szCs w:val="28"/>
          <w:lang w:val="ru-RU"/>
        </w:rPr>
      </w:pPr>
      <w:r>
        <w:rPr>
          <w:b/>
          <w:color w:val="000000"/>
          <w:spacing w:val="-20"/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0. Дорожный фонд Шеломковского сельсовета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на 2022 год в сумме 819 900 рублей, на 2023 год в сумме  839 400 рублей, на 2024 год в сумме 862 200 рублей.  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 11. Резервный фонд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Установить что в расходной части бюджета сельсовета предусматривается резервный фонд  администрации  Шеломковского сельсовета на 2022 год в сумме  15 000 рублей, на </w:t>
      </w:r>
      <w:r>
        <w:rPr>
          <w:color w:val="000000"/>
          <w:sz w:val="28"/>
          <w:szCs w:val="28"/>
          <w:lang w:val="ru-RU"/>
        </w:rPr>
        <w:t xml:space="preserve">2023 год </w:t>
      </w:r>
      <w:r>
        <w:rPr>
          <w:sz w:val="28"/>
          <w:szCs w:val="28"/>
          <w:lang w:val="ru-RU"/>
        </w:rPr>
        <w:t>в сумме 15 000 рублей</w:t>
      </w:r>
      <w:r>
        <w:rPr>
          <w:color w:val="000000"/>
          <w:sz w:val="28"/>
          <w:szCs w:val="28"/>
          <w:lang w:val="ru-RU"/>
        </w:rPr>
        <w:t>, на 2024 год</w:t>
      </w:r>
      <w:r>
        <w:rPr>
          <w:sz w:val="28"/>
          <w:szCs w:val="28"/>
          <w:lang w:val="ru-RU"/>
        </w:rPr>
        <w:t xml:space="preserve"> в сумме 15 000 рублей. Порядок использования резервного фонда утверждается администрацией сельсовета.</w:t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2. Муниципальный долг</w:t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</w:t>
      </w:r>
      <w:r>
        <w:rPr>
          <w:sz w:val="28"/>
          <w:szCs w:val="28"/>
          <w:lang w:val="ru-RU"/>
        </w:rPr>
        <w:t>1. Установить верхний предел муниципального внутреннего долга по долговым обязательствам Шеломковского сельсовета</w:t>
      </w:r>
      <w:r>
        <w:rPr>
          <w:lang w:val="ru-RU"/>
        </w:rPr>
        <w:t xml:space="preserve"> :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на 1 января 2023 года в сумме 0 рублей, в том числе по муниципальным гарантиям 0 рублей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на 1 января 2024 года в сумме 0 рублей, в том числе по муниципальным гарантиям 0 рублей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на 1 января 2025 года в сумме 0 рублей, в том числе по муниципальным гарантиям 0 рублей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2. Установить, что в 2022 году и плановом периоде 2023-2024 годов  расходов на муниципальные гарантии  Шеломковского сельсовета не предоставляю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муниципальных гарантий, за счет казны Шеломковского сельсовета на 2022 год и плановый период 2023-2024 годов не предусматривается.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3. Обслуживание счета бюджета Шелом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Кассовое обслуживание исполнения местного бюджета в части проведения и учета операций по кассовым поступлениям в бюджет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Пункт 14. Особенности исполнения местного бюджета в 2022 г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2 года остатки межбюджетных трансфертов, предоставленных бюджету сельсовета за счет средств федерального,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2 года.</w:t>
      </w:r>
    </w:p>
    <w:p>
      <w:pPr>
        <w:pStyle w:val="ConsPlusNormal"/>
        <w:numPr>
          <w:ilvl w:val="0"/>
          <w:numId w:val="0"/>
        </w:numPr>
        <w:ind w:firstLine="70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на 1 января 2022 года в полном объеме, за исключением неиспользованных остатков межбюджетных трансфертов, полученных из федерального бюджета, краевого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.</w:t>
      </w:r>
    </w:p>
    <w:p>
      <w:pPr>
        <w:pStyle w:val="ConsPlusNormal"/>
        <w:numPr>
          <w:ilvl w:val="0"/>
          <w:numId w:val="0"/>
        </w:numPr>
        <w:ind w:firstLine="70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местного бюджета за счет утвержденных им бюджетных ассигнований на 2022 год.</w:t>
      </w:r>
    </w:p>
    <w:p>
      <w:pPr>
        <w:pStyle w:val="ConsPlusNormal"/>
        <w:numPr>
          <w:ilvl w:val="0"/>
          <w:numId w:val="0"/>
        </w:numPr>
        <w:ind w:firstLine="70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6. Регулирование нормативно-правовых актов с настоящим Решение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2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разделам местного бюджета, а также после внесения соответствующих изменений в настоящее Решение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5. Вступление в силу настоящего Решения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22 года и подлежит официальному  опубликованию  в периодическом печатном издании Шеломковского сельсовета «Информационный вестник» не позднее 10 дней после его подписания в установленном порядке.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Шеломковского сельсовета:                                 С.В.Шестопалов 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едседатель Шеломковского</w:t>
      </w:r>
    </w:p>
    <w:p>
      <w:pPr>
        <w:pStyle w:val="Footer"/>
        <w:rPr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сельского Совета депутатов:                                            Т.Г.Антоненко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680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sz w:val="20"/>
    </w:rPr>
  </w:style>
  <w:style w:type="character" w:styleId="Style13">
    <w:name w:val="Нижний колонтитул Знак"/>
    <w:qFormat/>
    <w:rPr>
      <w:sz w:val="24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7:43:00Z</dcterms:created>
  <dc:creator>111</dc:creator>
  <dc:description/>
  <cp:keywords/>
  <dc:language>en-US</dc:language>
  <cp:lastModifiedBy>hp</cp:lastModifiedBy>
  <cp:lastPrinted>2019-12-23T07:30:00Z</cp:lastPrinted>
  <dcterms:modified xsi:type="dcterms:W3CDTF">2021-11-12T01:21:00Z</dcterms:modified>
  <cp:revision>155</cp:revision>
  <dc:subject/>
  <dc:title/>
</cp:coreProperties>
</file>